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color w:val="000000"/>
          <w:sz w:val="52"/>
          <w:szCs w:val="52"/>
        </w:rPr>
      </w:pPr>
      <w:r>
        <w:rPr>
          <w:rFonts w:cs="Lucida Handwriting" w:ascii="Lucida Handwriting" w:hAnsi="Lucida Handwriting"/>
          <w:b/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color w:val="000000"/>
          <w:sz w:val="72"/>
          <w:szCs w:val="72"/>
        </w:rPr>
        <w:t>Ú</w:t>
      </w:r>
      <w:r>
        <w:rPr>
          <w:rFonts w:cs="Monotype Corsiva" w:ascii="Monotype Corsiva" w:hAnsi="Monotype Corsiva"/>
          <w:b/>
          <w:color w:val="000000"/>
          <w:sz w:val="72"/>
          <w:szCs w:val="72"/>
        </w:rPr>
        <w:t>č</w:t>
      </w:r>
      <w:r>
        <w:rPr>
          <w:rFonts w:cs="Lucida Handwriting" w:ascii="Lucida Handwriting" w:hAnsi="Lucida Handwriting"/>
          <w:b/>
          <w:color w:val="000000"/>
          <w:sz w:val="72"/>
          <w:szCs w:val="72"/>
        </w:rPr>
        <w:t>etnictví   Brno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color w:val="000000"/>
          <w:sz w:val="40"/>
          <w:szCs w:val="40"/>
        </w:rPr>
      </w:pPr>
      <w:r>
        <w:rPr>
          <w:rFonts w:cs="Lucida Handwriting" w:ascii="Lucida Handwriting" w:hAnsi="Lucida Handwriting"/>
          <w:b/>
          <w:color w:val="000000"/>
          <w:sz w:val="40"/>
          <w:szCs w:val="40"/>
        </w:rPr>
        <w:t>Jana  Pochylá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color w:val="000000"/>
          <w:sz w:val="40"/>
          <w:szCs w:val="40"/>
        </w:rPr>
        <w:t>Tel.: 603 794 05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-mail: JanaPochyla@seznam.cz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color w:val="000000"/>
          <w:sz w:val="40"/>
          <w:szCs w:val="40"/>
        </w:rPr>
      </w:pPr>
      <w:r>
        <w:rPr>
          <w:rFonts w:cs="Lucida Handwriting" w:ascii="Lucida Handwriting" w:hAnsi="Lucida Handwriting"/>
          <w:b/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</w:rPr>
        <w:t xml:space="preserve">Pokud hledáte kompletní zpracování účetnictví, daňové evidence nebo mezd pro právnické a fyzické osoby, jak plátce tak neplátce DPH,  tak již dále hledat nemusíte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EDENÍ  ÚČETNICTVÍ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EDENÍ  DAŇOVÉ  EVIDENC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PRACOVÁNÍ  ROČNÍ  UZÁVĚRKY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PRACOVÁNÍ DAŇOVÉHO PŘIZNÁNÍ FYZICKÝCH A PRÁVNICKÝCH OSO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  <w:sz w:val="28"/>
          <w:szCs w:val="28"/>
        </w:rPr>
        <w:t>ZPRACOVÁNÍ DAŇOVÉHO PŘIZNÁNÍ K DPH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ÚČETNÍ PORADENSTVÍ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EDENÍ MZDOVÉ AGENDY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AVEDENÍ ÚČETNICTVÍ ZAČÍNAJÍCÍM PODNIKATELŮM A FIRMÁM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ROČNÍ ZÚČTOVÁNÍ SILNIČNÍ DANĚ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 STÁLÉ KLIENTY PORADENSKÉ SLUŽBY ZDARMA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Naším cílem je maximálně vyjít vstříc zákazníkovi a vytvořit podmínky, které jemu budou vyhovovat a zaručovat co nejméně starostí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/>
      </w:pPr>
      <w:r>
        <w:rPr/>
        <w:t xml:space="preserve">Ceny jsou smluvní a závisí na dohodě. Rozpětí cen zohledňuje složitost a rozsah účetních případů,  předávání dokladů v místě zákazníka či v sídle naší firmě, stav dokladů  – chronologické a věcné třídění či nikoliv - atd. 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i/>
        </w:rPr>
        <w:t>Níže je uveden orientační ceník pro Vaši představu.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 </w:t>
      </w:r>
      <w:r>
        <w:rPr/>
        <w:t>Těšíme se na spolupráci s Vámi a uděláme vše pro Vaši maximální spokojenos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rientační   </w:t>
      </w:r>
      <w:r>
        <w:rPr>
          <w:b/>
          <w:sz w:val="28"/>
          <w:szCs w:val="28"/>
        </w:rPr>
        <w:t>CENÍK  ÚČETNÍCH  PRACÍ</w:t>
      </w:r>
      <w:r>
        <w:rPr>
          <w:b/>
        </w:rPr>
        <w:t xml:space="preserve">  –        za měsí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pracování mezd                                                                           150,- Kč za oso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ení účetnictví bez DPH do 50 položek                                 2.000,-Kč</w:t>
      </w:r>
    </w:p>
    <w:p>
      <w:pPr>
        <w:pStyle w:val="Normal"/>
        <w:rPr/>
      </w:pPr>
      <w:r>
        <w:rPr/>
        <w:t xml:space="preserve"> </w:t>
      </w:r>
      <w:r>
        <w:rPr/>
        <w:t xml:space="preserve">/dříve PÚ/                                každá další                                     1 2,-Kč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ení účetnictví s DPH      do 50 položek                                3.500,-Kč</w:t>
      </w:r>
    </w:p>
    <w:p>
      <w:pPr>
        <w:pStyle w:val="Normal"/>
        <w:rPr/>
      </w:pPr>
      <w:r>
        <w:rPr/>
        <w:t xml:space="preserve"> </w:t>
      </w:r>
      <w:r>
        <w:rPr/>
        <w:t>/dříve PÚ/                                 každá další                                     16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dení  daňové evidence bez DPH do 50 položek                      1.000,-Kč   </w:t>
      </w:r>
    </w:p>
    <w:p>
      <w:pPr>
        <w:pStyle w:val="Normal"/>
        <w:rPr/>
      </w:pPr>
      <w:r>
        <w:rPr/>
        <w:t xml:space="preserve"> </w:t>
      </w:r>
      <w:r>
        <w:rPr/>
        <w:t xml:space="preserve">/dříve JÚ/                                             každá další                             8,-K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dení  daňové evidence s DPH do 50 položek                          2.500,-Kč </w:t>
      </w:r>
    </w:p>
    <w:p>
      <w:pPr>
        <w:pStyle w:val="Normal"/>
        <w:rPr/>
      </w:pPr>
      <w:r>
        <w:rPr/>
        <w:t xml:space="preserve"> </w:t>
      </w:r>
      <w:r>
        <w:rPr/>
        <w:t xml:space="preserve">/dříve JÚ/                                          každá další                              12,-K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 závěrka – VZZ, rozvaha, deník atd.                                     30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znání DPH měsíční, čtvrtletní                                                  1.000,-K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niční daň                                                                                   1.0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daňového přiznání  FO                                              1.500,-Kč</w:t>
      </w:r>
    </w:p>
    <w:p>
      <w:pPr>
        <w:pStyle w:val="Normal"/>
        <w:rPr/>
      </w:pPr>
      <w:r>
        <w:rPr/>
        <w:t>Zpracování daňového přiznání  FO ze závislé činnosti                1.000,-Kč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>Zpracování daňového přiznání  PO                                              2.0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onstrukce daňové evidence                                                     5.000,-Kč</w:t>
      </w:r>
    </w:p>
    <w:p>
      <w:pPr>
        <w:pStyle w:val="Normal"/>
        <w:rPr/>
      </w:pPr>
      <w:r>
        <w:rPr/>
        <w:t>Rekonstrukce účetnictví                                                        od    8.000,-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í na úřadech                                                                     300,-Kč/hod.</w:t>
      </w:r>
    </w:p>
    <w:p>
      <w:pPr>
        <w:pStyle w:val="Normal"/>
        <w:rPr/>
      </w:pPr>
      <w:r>
        <w:rPr/>
        <w:t>Účetní a ekonomické poradenství                                                    250,-Kč/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Handwriting">
    <w:charset w:val="00"/>
    <w:family w:val="script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rFonts w:ascii="Arial" w:hAnsi="Arial" w:cs="Tahoma"/>
      <w:szCs w:val="20"/>
    </w:rPr>
  </w:style>
  <w:style w:type="paragraph" w:styleId="Styl3">
    <w:name w:val="Styl3"/>
    <w:basedOn w:val="Styl2"/>
    <w:qFormat/>
    <w:pPr/>
    <w:rPr>
      <w:rFonts w:ascii="Verdana" w:hAnsi="Verdana" w:cs="Verdana"/>
      <w:b/>
      <w:bCs/>
      <w:color w:val="000000"/>
      <w:szCs w:val="16"/>
    </w:rPr>
  </w:style>
  <w:style w:type="paragraph" w:styleId="Styl1">
    <w:name w:val="Styl1"/>
    <w:basedOn w:val="Normal"/>
    <w:qFormat/>
    <w:pPr/>
    <w:rPr>
      <w:rFonts w:cs="Symbol"/>
      <w:szCs w:val="27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6:46:00Z</dcterms:created>
  <dc:creator>Office</dc:creator>
  <dc:description/>
  <cp:keywords/>
  <dc:language>en-US</dc:language>
  <cp:lastModifiedBy>Jana Pochylá</cp:lastModifiedBy>
  <dcterms:modified xsi:type="dcterms:W3CDTF">2005-09-12T06:46:00Z</dcterms:modified>
  <cp:revision>2</cp:revision>
  <dc:subject/>
  <dc:title>Účetnictví   Brno</dc:title>
</cp:coreProperties>
</file>