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rientační   </w:t>
      </w:r>
      <w:r>
        <w:rPr>
          <w:rFonts w:cs="Arial" w:ascii="Arial" w:hAnsi="Arial"/>
          <w:b/>
          <w:sz w:val="28"/>
          <w:szCs w:val="28"/>
        </w:rPr>
        <w:t>CENÍK  ÚČETNÍCH  PRACÍ</w:t>
      </w:r>
      <w:r>
        <w:rPr>
          <w:rFonts w:cs="Arial" w:ascii="Arial" w:hAnsi="Arial"/>
          <w:b/>
        </w:rPr>
        <w:t xml:space="preserve">  –        za měsí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dení účetnictví bez DPH do 100 prvotních dokladů*                          2.5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dříve PÚ/každých dalších i započatých 50 dokladů                               1.250,- Kč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dení účetnictví s DPH  do 100 prvotních dokladů*                              3.5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dříve PÚ/každých dalších i započatých 50 dokladů                                1.750,- Kč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dení  daňové evidence bez DPH  do 100 prvotních dokladů*             15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/dříveJÚ/každých dalších i započatých 50 dokladů                                     750,- Kč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ní  daňové evidence s DPH do 100 prvotních dokladů*                   2.000,- Kč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/dříve JÚ/ každých dalších i započatých 50 dokladů                                1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ční závěrka – VZZ, rozvaha, deník atd.                                                4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mezd  za osobu                                                                         3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znání DPH měsíční, čtvrtletní                                                                1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lniční daň                                                                                                    5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daňového přiznání  FO                                                            1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daňového přiznání  PO                                                            2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konstrukce daňové evidence                                                        od      5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účetnictví                                                                    od    10.000,-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oupení na úřadech                                                                           300,- Kč/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etní a ekonomické poradenství                                                           300,- Kč/h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to ceny jsou orientační, v každém individuálním případě záleží na domlu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prvotní doklad může obsahovat více účetních polo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33:00Z</dcterms:created>
  <dc:creator>Office</dc:creator>
  <dc:description/>
  <dc:language>en-US</dc:language>
  <cp:lastModifiedBy>PC</cp:lastModifiedBy>
  <cp:lastPrinted>2006-03-05T13:03:00Z</cp:lastPrinted>
  <dcterms:modified xsi:type="dcterms:W3CDTF">2007-03-01T13:03:00Z</dcterms:modified>
  <cp:revision>18</cp:revision>
  <dc:subject/>
  <dc:title>CENÍK  ÚČETNÍCH  PRACÍ – za měsíc</dc:title>
</cp:coreProperties>
</file>